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4432964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5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 xml:space="preserve">Краткое описание микросхем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BU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51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6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Техническое зада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7">
            <w:r>
              <w:rPr>
                <w:rStyle w:val="IndexLink"/>
                <w:sz w:val="28"/>
                <w:szCs w:val="28"/>
                <w:lang w:val="en-US" w:eastAsia="en-US"/>
              </w:rPr>
              <w:t>3. Реализация поставленной задачи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68">
            <w:r>
              <w:rPr>
                <w:rStyle w:val="IndexLink"/>
                <w:sz w:val="28"/>
                <w:szCs w:val="28"/>
                <w:lang w:val="en-US" w:eastAsia="en-US"/>
              </w:rPr>
              <w:t>3.1. Пояснение к структурной схеме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0">
            <w:r>
              <w:rPr>
                <w:rStyle w:val="IndexLink"/>
                <w:sz w:val="28"/>
                <w:szCs w:val="28"/>
                <w:lang w:val="en-US" w:eastAsia="en-US"/>
              </w:rPr>
              <w:t>3.2. Реализация устройства в ПЛИС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1">
            <w:r>
              <w:rPr>
                <w:rStyle w:val="IndexLink"/>
                <w:sz w:val="28"/>
                <w:szCs w:val="28"/>
                <w:lang w:val="en-US" w:eastAsia="en-US"/>
              </w:rPr>
              <w:t>3.2.1. Устройство разброс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2">
            <w:r>
              <w:rPr>
                <w:rStyle w:val="IndexLink"/>
                <w:sz w:val="28"/>
                <w:szCs w:val="28"/>
                <w:lang w:val="en-US" w:eastAsia="en-US"/>
              </w:rPr>
              <w:t>3.2.2. Устройство прие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3">
            <w:r>
              <w:rPr>
                <w:rStyle w:val="IndexLink"/>
                <w:sz w:val="28"/>
                <w:szCs w:val="28"/>
                <w:lang w:val="en-US" w:eastAsia="en-US"/>
              </w:rPr>
              <w:t>3.2.3. Устройство записи адресов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94432974">
            <w:r>
              <w:rPr>
                <w:rStyle w:val="IndexLink"/>
                <w:sz w:val="28"/>
                <w:szCs w:val="28"/>
                <w:lang w:val="en-US" w:eastAsia="en-US"/>
              </w:rPr>
              <w:t>3.2.4. Результирующая схем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5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работы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86" w:leader="dot"/>
            </w:tabs>
            <w:rPr>
              <w:sz w:val="28"/>
              <w:szCs w:val="28"/>
              <w:lang w:val="en-US" w:eastAsia="en-US"/>
            </w:rPr>
          </w:pPr>
          <w:hyperlink w:anchor="__RefHeading___Toc94432976">
            <w:r>
              <w:rPr>
                <w:rStyle w:val="IndexLink"/>
                <w:sz w:val="28"/>
                <w:szCs w:val="28"/>
                <w:lang w:val="en-US" w:eastAsia="en-US"/>
              </w:rPr>
              <w:t>5. Список литературы.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94432964"/>
      <w:bookmarkEnd w:id="0"/>
      <w:r>
        <w:rPr/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боте рассматривается устройство, реализованное на программируемых логических интегральных схемах (в дальнейшем ПЛИС) фирмы </w:t>
      </w:r>
      <w:r>
        <w:rPr>
          <w:i/>
          <w:sz w:val="28"/>
          <w:szCs w:val="28"/>
          <w:lang w:val="en-US"/>
        </w:rPr>
        <w:t>ALTERA</w:t>
      </w:r>
      <w:r>
        <w:rPr>
          <w:sz w:val="28"/>
          <w:szCs w:val="28"/>
        </w:rPr>
        <w:t xml:space="preserve"> серии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. Использование в разработке ПЛИСов существенно увеличивает быстродействие системы в сравнении с аналогами, построенными на процессорах, а так же расширяет функциональные возможности системы в целом. Вместе с указанными преимуществами существенно облегчается тестирование и отладка проекта за счет использования протокола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, позволяющего многократно перепрошивать проект устройства в ПЛИС или в ПЗУ типа </w:t>
      </w:r>
      <w:r>
        <w:rPr>
          <w:i/>
          <w:sz w:val="28"/>
          <w:szCs w:val="28"/>
          <w:lang w:val="en-US"/>
        </w:rPr>
        <w:t>PRO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зависимости от выбранного режима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варительное моделирование и отладка разрабатываемого устройства ведется в пакете </w:t>
      </w:r>
      <w:r>
        <w:rPr>
          <w:i/>
          <w:sz w:val="28"/>
          <w:szCs w:val="28"/>
          <w:lang w:val="en-US"/>
        </w:rPr>
        <w:t>Maxplus</w:t>
      </w:r>
      <w:r>
        <w:rPr>
          <w:i/>
          <w:sz w:val="28"/>
          <w:szCs w:val="28"/>
        </w:rPr>
        <w:t xml:space="preserve"> 2, который </w:t>
      </w:r>
      <w:r>
        <w:rPr>
          <w:sz w:val="28"/>
          <w:szCs w:val="28"/>
        </w:rPr>
        <w:t>поддерживает протоко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TA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зволяет строить временные диаграммы для разрабатываем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же в данной работе используется интерфейсное устройство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 xml:space="preserve">(фир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) реализующее протокол обмена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 xml:space="preserve"> 1553 </w:t>
      </w:r>
      <w:r>
        <w:rPr>
          <w:sz w:val="28"/>
          <w:szCs w:val="28"/>
        </w:rPr>
        <w:t xml:space="preserve">и позволяющее производить обмен как с внешними устройствами (в дальнейшем ВУ), так и с ПЛИСами или процессорами. Устройство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>651</w:t>
      </w:r>
      <w:r>
        <w:rPr>
          <w:sz w:val="28"/>
          <w:szCs w:val="28"/>
        </w:rPr>
        <w:t xml:space="preserve"> поддерживает магистральный способ обмена по магистральному каналу (в дальнейшем МКО) и работает с кодом Манчестер-2, а так же поддерживает режим </w:t>
      </w:r>
      <w:r>
        <w:rPr>
          <w:i/>
          <w:sz w:val="28"/>
          <w:szCs w:val="28"/>
          <w:lang w:val="en-US"/>
        </w:rPr>
        <w:t>DM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ir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mo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прямой доступ в память). Данная особенность микросхемы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>использовалась в мое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робное описание устройства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 xml:space="preserve">651 </w:t>
      </w:r>
      <w:r>
        <w:rPr>
          <w:sz w:val="28"/>
          <w:szCs w:val="28"/>
        </w:rPr>
        <w:t xml:space="preserve">приведено ниж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5"/>
        </w:numPr>
        <w:jc w:val="center"/>
        <w:rPr/>
      </w:pPr>
      <w:bookmarkStart w:id="1" w:name="__RefHeading___Toc94432965"/>
      <w:r>
        <w:rPr/>
        <w:t xml:space="preserve">Краткое описание микросхемы </w:t>
      </w:r>
      <w:r>
        <w:rPr>
          <w:i w:val="false"/>
          <w:lang w:val="en-US"/>
        </w:rPr>
        <w:t>BUS</w:t>
      </w:r>
      <w:r>
        <w:rPr>
          <w:i w:val="false"/>
        </w:rPr>
        <w:t>651.</w:t>
      </w:r>
      <w:bookmarkEnd w:id="1"/>
      <w:r>
        <w:rPr/>
        <w:t xml:space="preserve"> 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</w:t>
      </w:r>
      <w:r>
        <w:rPr>
          <w:i/>
          <w:sz w:val="28"/>
          <w:szCs w:val="28"/>
          <w:lang w:val="en-US"/>
        </w:rPr>
        <w:t>BUS</w:t>
      </w:r>
      <w:r>
        <w:rPr>
          <w:i/>
          <w:sz w:val="28"/>
          <w:szCs w:val="28"/>
        </w:rPr>
        <w:t>-65153</w:t>
      </w:r>
      <w:r>
        <w:rPr>
          <w:sz w:val="28"/>
          <w:szCs w:val="28"/>
        </w:rPr>
        <w:t xml:space="preserve"> (см. рис. 1) представляет законченное устройство, соответствующее стандарту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sz w:val="28"/>
          <w:szCs w:val="28"/>
        </w:rPr>
        <w:t xml:space="preserve">. Устройство содержит в гибридной микросхеме сдвоенный приемо-передатчик, работающий с трапециевидным сигналом, кодер/декодер сигнала "Манчестер 2" и логику протокола устройства, соответствующего стандарту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-155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Интерфейс содержит также встроенную систему контроля и интерфейс сопряжения с подсистемами по параллельному коду. Интерфейс с подсистемами включает 14-битную адресную шину и шину данных, которая может быть сконфигурирована для передачи в режиме прямого доступа к памяти по 8 или по 16 би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емо-передатчик устройства требует для питания только два напряжения +5 В и - 15 В (напряжение +15 В не требуется) и включает в себя преобразователи напряжения источника питания. Преобразователи напряжения обеспечивают прекрасные характеристики при работе на длинные кабели и в условиях большой нагрузки со стороны шины. Приемные узлы интерфейса полностью совместимы с требованиями стандарта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части защиты от бросков входного напряжения, величины порогов и частоты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фейс реализует все форматы сообщений в соответствии со стандартом </w:t>
      </w:r>
      <w:r>
        <w:rPr>
          <w:i/>
          <w:sz w:val="28"/>
          <w:szCs w:val="28"/>
          <w:lang w:val="en-US"/>
        </w:rPr>
        <w:t>MI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TD</w:t>
      </w:r>
      <w:r>
        <w:rPr>
          <w:i/>
          <w:sz w:val="28"/>
          <w:szCs w:val="28"/>
        </w:rPr>
        <w:t>-1553</w:t>
      </w:r>
      <w:r>
        <w:rPr>
          <w:sz w:val="28"/>
          <w:szCs w:val="28"/>
        </w:rPr>
        <w:t>, включая все 13 кодов команд с двойным резервированием в соответствии с 1553В. Любое подмножество из возможных команд стандарта 1553 (пересылка (</w:t>
      </w:r>
      <w:r>
        <w:rPr>
          <w:sz w:val="28"/>
          <w:szCs w:val="28"/>
          <w:lang w:val="en-US"/>
        </w:rPr>
        <w:t>broacast</w:t>
      </w:r>
      <w:r>
        <w:rPr>
          <w:sz w:val="28"/>
          <w:szCs w:val="28"/>
        </w:rPr>
        <w:t>), бит передачи/прием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подадрес, подсчет слов/код команд) можно запретить с помощью внешнего устройства типа ПЗУ, программируемой логики или ОЗУ. Каждое принимаемое сообщение проходит в расширенном объеме проверку на достоверность. Каждое принимаемое сообщение проверяется на правильность типа синхронизации и синхронности кодирования, кода "Манчестер 2", четности, и количества бит. Каждое сообщение проверяется на правильность командного слова и правильное количество принятых слов. Если интерфейс является принимающим устройством в системе передачи от устройства к устройству, то он проверяет, чтобы бит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ередаваемого командного слова содержал "1" и чтобы ответы от устройства передавались своевременно и содержали правильный адрес в его слове состояния (ответном сло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фейс может работать при входной тактовой частоте 12 или 16 МГц. В режиме 12 МГц декодер может воспринимать приходящие данные по фронту и по спаду тактирующих импульсов. В результате это обеспечивает работу декодера с частотой 24 МГц. Преимущество более высокой скорости работы состоит в расширении допуска на разброс пересечения сигналами нулевого уровня и в уменьшении интенсивности появления ошибок в разря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ресный вход устройства состоит из пяти шин, входа проверки четности и выхода ошибки четности адресов. Адрес ОУ можно также защелкивать внутренним способом посредством подачи на вход адресной защелки сигнала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T</w:t>
      </w:r>
      <w:r>
        <w:rPr>
          <w:sz w:val="28"/>
          <w:szCs w:val="28"/>
        </w:rPr>
        <w:t>. Внутренний регистр, содержащий слово встроенной системы контроля (ВСК - слово), обновляется в конце каждого сообщения. Содержимое регистра передается в ответ на команду "Передать слово ВСК". Интерфейс содержит ряд выходных сигналов, выдаваемых в режиме реального времени. Эти сигналы обеспечивают индикацию начала сообщения, прохождения сообщения, достоверности принимаемого сообщения, ошибок в сообщении, нарушений во взаимодействии (</w:t>
      </w:r>
      <w:r>
        <w:rPr>
          <w:sz w:val="28"/>
          <w:szCs w:val="28"/>
          <w:lang w:val="en-US"/>
        </w:rPr>
        <w:t>handshake</w:t>
      </w:r>
      <w:r>
        <w:rPr>
          <w:sz w:val="28"/>
          <w:szCs w:val="28"/>
        </w:rPr>
        <w:t xml:space="preserve"> ), отказов в контуре тестирования или приостановки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фейс имеет 8/16 - битную шину данных с тремя устойчивыми состояниями и шину адрес/управление, которые могут быть запрограммированы для работы в режиме с двумя или с тремя устойчивыми состояниями. Режим работы с тремя состояниями позволяет подсоединять интерфейс непосредственно к  шинам данных, адресов и управления главного процессора в режиме прямого доступа к памяти.</w:t>
        <w:tab/>
        <w:t xml:space="preserve">Режим прямого доступа к памяти позволяет непосредственно подсоединять интерфейс к простым системам, не имеющим микропроцессоров. Это обеспечивает низкую стоимость аппаратуры при работе в стандарте 1553 с такими устройствами, как АЦП, ЦАП, замыкающие ключи и исполнительные механизмы. </w:t>
      </w:r>
    </w:p>
    <w:p>
      <w:pPr>
        <w:pStyle w:val="Normal"/>
        <w:jc w:val="both"/>
        <w:rPr/>
      </w:pPr>
      <w:r>
        <w:rPr/>
        <w:object w:dxaOrig="10459" w:dyaOrig="8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95pt;height:436.8pt" filled="f" o:ole="">
            <v:imagedata r:id="rId3" o:title=""/>
          </v:shape>
          <o:OLEObject Type="Embed" ProgID="" ShapeID="ole_rId2" DrawAspect="Content" ObjectID="_2026096622" r:id="rId2"/>
        </w:object>
      </w:r>
      <w:r>
        <w:rPr>
          <w:sz w:val="28"/>
          <w:szCs w:val="28"/>
        </w:rPr>
        <w:tab/>
        <w:t xml:space="preserve"> </w:t>
      </w:r>
      <w:r>
        <w:br w:type="page"/>
      </w:r>
    </w:p>
    <w:p>
      <w:pPr>
        <w:pStyle w:val="Heading2"/>
        <w:numPr>
          <w:ilvl w:val="0"/>
          <w:numId w:val="5"/>
        </w:numPr>
        <w:jc w:val="center"/>
        <w:rPr/>
      </w:pPr>
      <w:bookmarkStart w:id="2" w:name="__RefHeading___Toc94432966"/>
      <w:bookmarkEnd w:id="2"/>
      <w:r>
        <w:rPr/>
        <w:t>Техническое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ое задание на разработку устройства запоминания информации (ЗУ), поступающей от оконечного устройства (микросхема </w:t>
      </w:r>
      <w:r>
        <w:rPr>
          <w:sz w:val="28"/>
          <w:szCs w:val="28"/>
          <w:lang w:val="en-US"/>
        </w:rPr>
        <w:t>BU</w:t>
      </w:r>
      <w:r>
        <w:rPr>
          <w:sz w:val="28"/>
          <w:szCs w:val="28"/>
        </w:rPr>
        <w:t xml:space="preserve"> 65153) магистрального канала обмена (МКО) ГОСТ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У входит в состав прибора УСФ, предназначенного для приема информации по каналу МКО, накопления и преобразования в ругой формат для выдачи в передатчик. ЗУ предназначено для записи в память принимаемой по МКО информации, запоминания адресов начала информационных сообщений и выдачи информации по запросам управляющего устройства (У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имается в виде интерфейсных сообщений (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 может содержать от 1 до 8 информационных групп (И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 – 64 бит информации или 4 шестнадцатиразрядных слов данных (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 состоит из шестнадцатиразрядного командного слова (КС) и 4…32 СД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1-е СД содержит адрес ИГ (110111111 или 11100111), признака положения ИГ в ИС (1100-начало сообщения, 0110-продолжение сообщения, 0011-конец сообщения) и признак положения ИС в пакете (1100-начало пакета, 0110-продолжение пакета, 0011-конец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мять пишется до 512 ИГ т.е. 2к 16-разряд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ь (ОЗУ), которой управляет ЗУ имеет объем 32к 16-разрядных с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треб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У должно быть выполнено на ПЛИС фирмы </w:t>
      </w:r>
      <w:r>
        <w:rPr>
          <w:i/>
          <w:sz w:val="28"/>
          <w:szCs w:val="28"/>
          <w:lang w:val="en-US"/>
        </w:rPr>
        <w:t>ALTE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PF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У и ОУ имеют общую шину ввода-вывода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У расположено в той же ПЛИС и также имеет доступ к шине ввода-выв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требования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ЗУ должна:</w:t>
      </w:r>
    </w:p>
    <w:p>
      <w:pPr>
        <w:pStyle w:val="2"/>
        <w:ind w:left="1134" w:hanging="414"/>
        <w:rPr>
          <w:sz w:val="28"/>
          <w:szCs w:val="28"/>
        </w:rPr>
      </w:pPr>
      <w:r>
        <w:rPr>
          <w:sz w:val="28"/>
          <w:szCs w:val="28"/>
        </w:rPr>
        <w:t>- определять наличие ИС на выходе ОУ (ОУ может принимать информацию не принадлежащую к ИС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нформацию от ОУ и записывать ее в ОЗУ при максимально возможной скорости поступления информации с учетом необходимости предоставления шины ввода-вывода ОУ (ОЗУ) другим устройствам, запрограммированным в ПЛИ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ть адреса начала ИС для двух адресов ИГ во внутренней памяти ПЛИ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ОЗУ как с 4-мя независимыми банками объемом 4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УУ ЗУ должно предоставлять очередной адрес начала ИС для указанного адреса ИГ и банка О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bookmarkStart w:id="3" w:name="__RefHeading___Toc94432967"/>
      <w:bookmarkEnd w:id="3"/>
      <w:r>
        <w:rPr/>
        <w:t>3. Реализация поставленной задач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процессе работы было принято решение использовать как внешнюю, так и внутреннюю память. В качестве внешней была выбрана статическая память фирмы </w:t>
      </w:r>
      <w:r>
        <w:rPr>
          <w:sz w:val="28"/>
          <w:szCs w:val="28"/>
          <w:lang w:val="en-US"/>
        </w:rPr>
        <w:t>Alli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>, рассчитанная на питание 3,3 В и объем 32000 слов по 8 бит. В качестве внутренней, берется блочная память, расположенная на кристалле ПЛИС и объем которой можно увеличивать за счет ресурсов кристалла ПЛИС. Так же в проекте используются стандартные элементы серии 1554 (два регистра и один сдвоенный декодер). Данные элементы дублируются в ПЛ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ая схема ЗУ представлена на рис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6030" cy="647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Heading3"/>
        <w:jc w:val="center"/>
        <w:rPr/>
      </w:pPr>
      <w:bookmarkStart w:id="4" w:name="__RefHeading___Toc94432968"/>
      <w:bookmarkEnd w:id="4"/>
      <w:r>
        <w:rPr/>
        <w:t>3.1. Пояснение к структурн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ходными управляющими сигналами на схеме рис.1 являются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. Сигналы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едназначены для управления декод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и 4, которые, в свою очередь управляют регист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и 3, а так же подают управляющие сигналы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На регис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дается поочередно 8-ми битовая последовательность, сигнал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2 подобраны таким образом, что первая половина адреса появляется на регис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потом втора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, а затем суммарная 15-ти битовая последовательность подается на входы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У бло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одинаковые адреса и в каждый из них пишется по половине интерфейсного сообщения (ИС).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 находятся на плате и не принадлежат ПЛИ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 1-2-3-4 находятся внутри ПЛИС. Память (1 и 2) в отличие от внешней пам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не двунаправленная (</w:t>
      </w:r>
      <w:r>
        <w:rPr>
          <w:sz w:val="28"/>
          <w:szCs w:val="28"/>
          <w:lang w:val="en-US"/>
        </w:rPr>
        <w:t>BIDIR</w:t>
      </w:r>
      <w:r>
        <w:rPr>
          <w:sz w:val="28"/>
          <w:szCs w:val="28"/>
        </w:rPr>
        <w:t xml:space="preserve">), а стандартного типа (1 вход-1 выход). Память внутри ПЛИСа предназначена для записи адресов, по которым пишутся ИС в б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Запись адресов происходит по признаку: 1-е СД содержит адрес ИГ 110111111 или 11100111 и если есть разрешение на запись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=1 (На рис.1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],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). Адре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0..3] подаются извне схемой управления, которая в контекст данной работы не вошла. Для чтения используются сигналы с выхода декодера (4 блок в ПЛИСе на рис.1), полученные данные с выхода памяти подаются на внешние выводы ПЛИС (</w:t>
      </w:r>
      <w:r>
        <w:rPr>
          <w:sz w:val="28"/>
          <w:szCs w:val="28"/>
          <w:lang w:val="en-US"/>
        </w:rPr>
        <w:t>OUTDATA</w:t>
      </w:r>
      <w:r>
        <w:rPr>
          <w:sz w:val="28"/>
          <w:szCs w:val="28"/>
        </w:rPr>
        <w:t>[0..14]), а оттуда на разъем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651 на рис.1) осуществляет контроль по четности, а также проверяет признак передачи командного слова, начала или конца передачи. В случае если по каким-либо причинам возникла ошибка на шине </w:t>
      </w:r>
      <w:r>
        <w:rPr>
          <w:sz w:val="28"/>
          <w:szCs w:val="28"/>
          <w:lang w:val="en-US"/>
        </w:rPr>
        <w:t>WSK</w:t>
      </w:r>
      <w:r>
        <w:rPr>
          <w:sz w:val="28"/>
          <w:szCs w:val="28"/>
        </w:rPr>
        <w:t xml:space="preserve">[]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признак ошибки и передача прио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по МКО передается командное слово, то на выходе 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 xml:space="preserve"> появляется высокий уровень, порядковый номер передаваемого ИС снимается с шины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, данные факты используются при генерации признака записи в память (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[5..0]) на рис.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представляют собой комбинационные схемы и создаются автоматически при размещении программных модулей в ПЛИСе. Логические функции для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тождественны выражениям [1] и [2]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[1]  </w:t>
      </w:r>
      <w:r>
        <w:rPr>
          <w:rFonts w:cs="Times New Roman" w:ascii="Times New Roman" w:hAnsi="Times New Roman"/>
          <w:b w:val="false"/>
          <w:i w:val="false"/>
          <w:lang w:val="en-US"/>
        </w:rPr>
        <w:t>WE</w:t>
      </w:r>
      <w:r>
        <w:rPr>
          <w:rFonts w:cs="Times New Roman" w:ascii="Times New Roman" w:hAnsi="Times New Roman"/>
          <w:b w:val="false"/>
          <w:i w:val="false"/>
        </w:rPr>
        <w:t>=</w:t>
      </w:r>
      <w:r>
        <w:rPr>
          <w:rFonts w:cs="Times New Roman" w:ascii="Times New Roman" w:hAnsi="Times New Roman"/>
          <w:b w:val="false"/>
          <w:i w:val="false"/>
          <w:lang w:val="en-US"/>
        </w:rPr>
        <w:t>wr</w:t>
      </w:r>
      <w:r>
        <w:rPr>
          <w:rFonts w:cs="Times New Roman" w:ascii="Times New Roman" w:hAnsi="Times New Roman"/>
          <w:b w:val="false"/>
          <w:i w:val="false"/>
        </w:rPr>
        <w:t>&amp;(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0)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2)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3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4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5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6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7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2&amp;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3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4)&amp;(!</w:t>
      </w:r>
      <w:r>
        <w:rPr>
          <w:rFonts w:cs="Times New Roman" w:ascii="Times New Roman" w:hAnsi="Times New Roman"/>
          <w:b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</w:rPr>
        <w:t>15);</w:t>
      </w:r>
    </w:p>
    <w:p>
      <w:pPr>
        <w:pStyle w:val="Normal"/>
        <w:rPr/>
      </w:pPr>
      <w:r>
        <w:rPr>
          <w:sz w:val="28"/>
          <w:szCs w:val="28"/>
          <w:lang w:val="en-US"/>
        </w:rPr>
        <w:t>[2] WR=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(!commd)&amp;((counts1)&amp;(!counts2)&amp;(!counts3)&amp;(!counts4)&amp;(!counts5))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jc w:val="center"/>
        <w:rPr/>
      </w:pPr>
      <w:bookmarkStart w:id="5" w:name="__RefHeading___Toc94432970"/>
      <w:bookmarkEnd w:id="5"/>
      <w:r>
        <w:rPr/>
        <w:t>3.2. Реализация устройства в ПЛИС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инающее устройство реализовано на основании макроэлементов, которые представляют собой отдельные части схемы и моделируются в пакете </w:t>
      </w:r>
      <w:r>
        <w:rPr>
          <w:i/>
          <w:sz w:val="28"/>
          <w:szCs w:val="28"/>
          <w:lang w:val="en-US"/>
        </w:rPr>
        <w:t>Maxplus</w:t>
      </w:r>
      <w:r>
        <w:rPr>
          <w:i/>
          <w:sz w:val="28"/>
          <w:szCs w:val="28"/>
        </w:rPr>
        <w:t xml:space="preserve"> 2 </w:t>
      </w:r>
      <w:r>
        <w:rPr>
          <w:sz w:val="28"/>
          <w:szCs w:val="28"/>
        </w:rPr>
        <w:t>сначала по отдельности, а затем все вм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4"/>
          <w:szCs w:val="24"/>
        </w:rPr>
      </w:pPr>
      <w:bookmarkStart w:id="6" w:name="__RefHeading___Toc94432971"/>
      <w:bookmarkEnd w:id="6"/>
      <w:r>
        <w:rPr>
          <w:sz w:val="24"/>
          <w:szCs w:val="24"/>
        </w:rPr>
        <w:t>3.2.1. Устройство разб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работе используется режим прямого доступа в память и, следовательно, ЗУ подключено к шине трех состояний, то потребовалось устройство (см. рис. 3) для разделения этих состояний на отдельные шины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5:0)-</w:t>
      </w:r>
      <w:r>
        <w:rPr>
          <w:sz w:val="28"/>
          <w:szCs w:val="28"/>
          <w:lang w:val="en-US"/>
        </w:rPr>
        <w:t>bidirectional</w:t>
      </w:r>
      <w:r>
        <w:rPr>
          <w:sz w:val="28"/>
          <w:szCs w:val="28"/>
        </w:rPr>
        <w:t xml:space="preserve">). Каждый бит из 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5:0) подключен к буферу трех состояний </w:t>
      </w:r>
      <w:r>
        <w:rPr>
          <w:sz w:val="28"/>
          <w:szCs w:val="28"/>
          <w:lang w:val="en-US"/>
        </w:rPr>
        <w:t>tri</w:t>
      </w:r>
      <w:r>
        <w:rPr>
          <w:sz w:val="28"/>
          <w:szCs w:val="28"/>
        </w:rPr>
        <w:t xml:space="preserve">, который при высоком уровне сигнала на управляющем входе переводит свой выход в состояние высокого импеданса, что эквивалентно разрыву цепи. Таким образом, в зависимости от требуемого режима работы, мы можем направлять сигнал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5:0) на входы или выходы подключенных устройств, а также закорачивать  шин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5:0) между ними (ПЛИС и памя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ема устройства «разброса» представлена на рис. 3, а временные диаграммы, моделирующие все режимы работы - на рис. 4.</w:t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7" w:name="__RefHeading___Toc94432972"/>
      <w:bookmarkEnd w:id="7"/>
      <w:r>
        <w:rPr>
          <w:sz w:val="24"/>
          <w:szCs w:val="28"/>
        </w:rPr>
        <w:t>3.2.2. Устройство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, принимающее данные в ПЛИС  представлено на рис. 5. Декодер серии 74139 служит для управления параллельными регистрами 74374, которые предназначены для скрепления адре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14:0] из двух частей, которые передаются по ши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7:0] поочередно. Полученный адре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14:0] подается на вход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. Каждый блок памяти имеет двунаправленный выход данных (</w:t>
      </w:r>
      <w:r>
        <w:rPr>
          <w:sz w:val="28"/>
          <w:szCs w:val="28"/>
          <w:lang w:val="en-US"/>
        </w:rPr>
        <w:t>bidirec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), что позволяет через него как считывать, так и записывать данные. Данные, поступающие по шине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[15:0] разбиваются на две части и пишутся в два блока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 xml:space="preserve">. Декодер 74139 состоит из двух одинаковых декодеров и имеет структуру 2-4, управляется с входов </w:t>
      </w:r>
      <w:r>
        <w:rPr>
          <w:sz w:val="28"/>
          <w:szCs w:val="28"/>
          <w:lang w:val="en-US"/>
        </w:rPr>
        <w:t>DC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x</w:t>
      </w:r>
      <w:r>
        <w:rPr>
          <w:sz w:val="28"/>
          <w:szCs w:val="28"/>
        </w:rPr>
        <w:t xml:space="preserve">, поставлен с целью экономии входов ПЛИС и разъемов самой печатной платы, на которой стоит ПЛИС. Вход </w:t>
      </w:r>
      <w:r>
        <w:rPr>
          <w:sz w:val="28"/>
          <w:szCs w:val="28"/>
          <w:lang w:val="en-US"/>
        </w:rPr>
        <w:t>CLK</w:t>
      </w:r>
      <w:r>
        <w:rPr>
          <w:sz w:val="28"/>
          <w:szCs w:val="28"/>
        </w:rPr>
        <w:t xml:space="preserve"> параллельных регистров представляет собой вход импульсов синхронизации, вход </w:t>
      </w:r>
      <w:r>
        <w:rPr>
          <w:sz w:val="28"/>
          <w:szCs w:val="28"/>
          <w:lang w:val="en-US"/>
        </w:rPr>
        <w:t>oen</w:t>
      </w:r>
      <w:r>
        <w:rPr>
          <w:sz w:val="28"/>
          <w:szCs w:val="28"/>
        </w:rPr>
        <w:t xml:space="preserve"> переводит выходы регистров в состояние высокого импеданса и для упрощения схемы заведен на землю. Вход памяти </w:t>
      </w:r>
      <w:r>
        <w:rPr>
          <w:sz w:val="28"/>
          <w:szCs w:val="28"/>
          <w:lang w:val="en-US"/>
        </w:rPr>
        <w:t>outenab</w:t>
      </w:r>
      <w:r>
        <w:rPr>
          <w:sz w:val="28"/>
          <w:szCs w:val="28"/>
        </w:rPr>
        <w:t xml:space="preserve"> служит не только для перевода выходов памяти в третье состояние, но и для чтения данных из памяти. Вход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памяти служит для разрешения записи в нее. Защелка </w:t>
      </w:r>
      <w:r>
        <w:rPr>
          <w:sz w:val="28"/>
          <w:szCs w:val="28"/>
          <w:lang w:val="en-US"/>
        </w:rPr>
        <w:t>LATCH</w:t>
      </w:r>
      <w:r>
        <w:rPr>
          <w:sz w:val="28"/>
          <w:szCs w:val="28"/>
        </w:rPr>
        <w:t xml:space="preserve">14 на выходе адреса служит для увеличения периода конечного адреса в шине </w:t>
      </w:r>
      <w:r>
        <w:rPr>
          <w:sz w:val="28"/>
          <w:szCs w:val="28"/>
          <w:lang w:val="en-US"/>
        </w:rPr>
        <w:t>OUTADR</w:t>
      </w:r>
      <w:r>
        <w:rPr>
          <w:sz w:val="28"/>
          <w:szCs w:val="28"/>
        </w:rPr>
        <w:t xml:space="preserve">[14:0]. Временные диаграммы работы схемы с рис. 5 представлены на рис. 6. 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8" w:name="__RefHeading___Toc94432973"/>
      <w:bookmarkEnd w:id="8"/>
      <w:r>
        <w:rPr>
          <w:sz w:val="24"/>
          <w:szCs w:val="28"/>
        </w:rPr>
        <w:t>3.2.3. Устройство записи ад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записи адресов представлена на рис. 7. Входные данные, являющиеся адресом поступают на вход </w:t>
      </w:r>
      <w:r>
        <w:rPr>
          <w:sz w:val="28"/>
          <w:szCs w:val="28"/>
          <w:lang w:val="en-US"/>
        </w:rPr>
        <w:t>indat</w:t>
      </w:r>
      <w:r>
        <w:rPr>
          <w:sz w:val="28"/>
          <w:szCs w:val="28"/>
        </w:rPr>
        <w:t xml:space="preserve">[14:0] памяти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и пишутся по адресу </w:t>
      </w:r>
      <w:r>
        <w:rPr>
          <w:sz w:val="28"/>
          <w:szCs w:val="28"/>
          <w:lang w:val="en-US"/>
        </w:rPr>
        <w:t>inadr</w:t>
      </w:r>
      <w:r>
        <w:rPr>
          <w:sz w:val="28"/>
          <w:szCs w:val="28"/>
        </w:rPr>
        <w:t xml:space="preserve">[3:0] в память, по фронту сигнала </w:t>
      </w:r>
      <w:r>
        <w:rPr>
          <w:sz w:val="28"/>
          <w:szCs w:val="28"/>
          <w:lang w:val="en-US"/>
        </w:rPr>
        <w:t>inclock</w:t>
      </w:r>
      <w:r>
        <w:rPr>
          <w:sz w:val="28"/>
          <w:szCs w:val="28"/>
        </w:rPr>
        <w:t xml:space="preserve"> и при высоком уровне сигнала на входе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. Память </w:t>
      </w: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представляет собой стандартную память типа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utput,</w:t>
      </w:r>
      <w:r>
        <w:rPr>
          <w:sz w:val="28"/>
          <w:szCs w:val="28"/>
        </w:rPr>
        <w:t xml:space="preserve"> т.е. вход и выход памяти разделены. Данные пишутся или в  блок “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” или в блок “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”, в зависимости от значения константы в передаваемом сообщении (вход </w:t>
      </w:r>
      <w:r>
        <w:rPr>
          <w:sz w:val="28"/>
          <w:szCs w:val="28"/>
          <w:lang w:val="en-US"/>
        </w:rPr>
        <w:t>likek</w:t>
      </w:r>
      <w:r>
        <w:rPr>
          <w:sz w:val="28"/>
          <w:szCs w:val="28"/>
        </w:rPr>
        <w:t xml:space="preserve">0,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0, и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), (данная схема реализует условие  [1]), и при условии высокого уровня сигнала на входе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(реализуется условие [2]). Мультиплексор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8 на выходах памяти служит для выбора – из какого блока памяти считывать. Временные диаграммы для схемы с рис. 7 представлены на рис.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sz w:val="24"/>
          <w:szCs w:val="28"/>
        </w:rPr>
      </w:pPr>
      <w:bookmarkStart w:id="9" w:name="__RefHeading___Toc94432974"/>
      <w:bookmarkEnd w:id="9"/>
      <w:r>
        <w:rPr>
          <w:sz w:val="24"/>
          <w:szCs w:val="28"/>
        </w:rPr>
        <w:t>3.2.4. Результирующая сх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ая схема, состоящая из макроэлементов с рисунков 3 (блок 2), 5 (блок 1), 7 (блок 3), представлена на рис. 9. Шина данных блока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15:0] соединяется с блоком 2, который делит ее на вход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[15:0]) и выход (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[15:0]). Шина адреса </w:t>
      </w:r>
      <w:r>
        <w:rPr>
          <w:sz w:val="28"/>
          <w:szCs w:val="28"/>
          <w:lang w:val="en-US"/>
        </w:rPr>
        <w:t>OADR</w:t>
      </w:r>
      <w:r>
        <w:rPr>
          <w:sz w:val="28"/>
          <w:szCs w:val="28"/>
        </w:rPr>
        <w:t>[14:0] блока 1 соединяется с входами двух компараторов (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>8), которые проверяют биты адреса на равенство константам к0 и к1 соответственно (выражение 1 см. выше). Результирующий сигнал, полученный на выходах компараторов, подается в качестве тактирующих импульсов на входы счетчиков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, которые служат для генерации адресов, подающихся в память в блок 3 для констант к0 и к1 соответственно. Мультиплексор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ужит для выбора адреса для константы к0 или к1 в для разных блоков памяти в блоке 3, а мультиплексор 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4б выбирает откуда подаем адрес извне или 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четчиков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. Сигнал </w:t>
      </w:r>
      <w:r>
        <w:rPr>
          <w:sz w:val="28"/>
          <w:szCs w:val="28"/>
          <w:lang w:val="en-US"/>
        </w:rPr>
        <w:t>rescount</w:t>
      </w:r>
      <w:r>
        <w:rPr>
          <w:sz w:val="28"/>
          <w:szCs w:val="28"/>
        </w:rPr>
        <w:t xml:space="preserve"> служит для сброса счетчиков адреса (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4) извне. Сигнал </w:t>
      </w:r>
      <w:r>
        <w:rPr>
          <w:sz w:val="28"/>
          <w:szCs w:val="28"/>
          <w:lang w:val="en-US"/>
        </w:rPr>
        <w:t>noerr</w:t>
      </w:r>
      <w:r>
        <w:rPr>
          <w:sz w:val="28"/>
          <w:szCs w:val="28"/>
        </w:rPr>
        <w:t xml:space="preserve"> служит признаком отсутствия ошибок при передаче и реализует собой выражение [2] (см. выше). При считывании записанных адресов из блоков памяти в блоке 3 используется выход </w:t>
      </w:r>
      <w:r>
        <w:rPr>
          <w:sz w:val="28"/>
          <w:szCs w:val="28"/>
          <w:lang w:val="en-US"/>
        </w:rPr>
        <w:t>ouadr</w:t>
      </w:r>
      <w:r>
        <w:rPr>
          <w:sz w:val="28"/>
          <w:szCs w:val="28"/>
        </w:rPr>
        <w:t xml:space="preserve">[14:0]. Управляющие входы результирующей схемы соединяются с соответствующими выходами микросхемы </w:t>
      </w:r>
      <w:r>
        <w:rPr>
          <w:sz w:val="28"/>
          <w:szCs w:val="28"/>
          <w:lang w:val="en-US"/>
        </w:rPr>
        <w:t>DDC</w:t>
      </w:r>
      <w:r>
        <w:rPr>
          <w:sz w:val="28"/>
          <w:szCs w:val="28"/>
        </w:rPr>
        <w:t>. Временные диаграммы для результирующей схемы представлены на рис. 10.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jc w:val="center"/>
        <w:rPr/>
      </w:pPr>
      <w:bookmarkStart w:id="10" w:name="__RefHeading___Toc94432975"/>
      <w:r>
        <w:rPr/>
        <w:t>4. Результаты работы.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тестирования схемы показывают максимальную задержку в линии 17 нс, а максимально возможную производительность для кристалла ПЛИС серии 10к10епф – 250МГц. Что существенно превышает результаты полученные при разработке аналогичной схемы на микропроцессорах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счет использования ПЛИС в данной работе предполагается существенно сократить габариты печатной платы проекта т.к. большая часть логических элементов находится внутри ПЛИС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bCs w:val="false"/>
          <w:iCs w:val="false"/>
        </w:rPr>
      </w:pPr>
      <w:bookmarkStart w:id="11" w:name="__RefHeading___Toc94432976"/>
      <w:bookmarkEnd w:id="11"/>
      <w:r>
        <w:rPr>
          <w:bCs w:val="false"/>
          <w:iCs w:val="false"/>
        </w:rPr>
        <w:t>Список литературы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ВМ и ВС курс лекций 5 семестр 200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Е. Угрюмов «Цифровая схемотехника» изд. «БХВ-Петербург» 200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А. П. Антонов «Язык описания цифровых устройств </w:t>
      </w:r>
      <w:r>
        <w:rPr>
          <w:sz w:val="28"/>
          <w:szCs w:val="28"/>
          <w:lang w:val="en-US"/>
        </w:rPr>
        <w:t>AlteraHDL</w:t>
      </w:r>
      <w:r>
        <w:rPr>
          <w:sz w:val="28"/>
          <w:szCs w:val="28"/>
        </w:rPr>
        <w:t>»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DC Users manual 2002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Интерфейс магистральный последовательный системы электронных модулей ГОСТ 26765.52-87</w:t>
      </w:r>
    </w:p>
    <w:sectPr>
      <w:footerReference w:type="default" r:id="rId5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51:00Z</dcterms:created>
  <dc:creator>ALEX</dc:creator>
  <dc:description/>
  <dc:language>en-US</dc:language>
  <cp:lastModifiedBy>ALEX</cp:lastModifiedBy>
  <cp:lastPrinted>2005-01-25T16:20:00Z</cp:lastPrinted>
  <dcterms:modified xsi:type="dcterms:W3CDTF">2005-01-26T00:20:00Z</dcterms:modified>
  <cp:revision>116</cp:revision>
  <dc:subject/>
  <dc:title> </dc:title>
</cp:coreProperties>
</file>