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И (Т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афедра У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ой расчет на те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РАБОТКА УСТРОЙСТВА ПАКЕТНОГО ОБМЕНА ДАННЫ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БАЗЕ ПЛИ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урсу «Аппаратно-Программные Средства Автоматиз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 А. С. Андре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 В. М. Бесед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уппа: А-1-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0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lang w:val="en-US"/>
        </w:rPr>
      </w:pPr>
      <w:r>
        <w:rPr/>
        <w:t>Введени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зна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ройство ЗУ входит в состав прибора УСФ, предназначенного для приема информации по каналу МКО, накопления и преобразования в другой формат для выдачи в передатчик. ЗУ предназначено для записи в память принимаемой по МКО информации, запоминания адресов начала информационных сообщений и выдачи информации по запросам управляющего устройства (УУ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ческие данные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формация принимается в виде интерфейсных сообщений (ИС). ИС может содержать от 1 до 8 информационных групп (ИГ). ИГ – 64 бит информации или 4 шестнадцатиразрядных слов данных (СД). ИС состоит из шестнадцатиразрядного командного слова (КС) и 4…32 СД. 1-е СД содержит адрес ИГ (110111111 или 11100111), признака положения ИГ в ИС (1100-начало сообщения, 0110-продолжение сообщения, 0011-конец сообщения) и признак положения ИС в пакете (1100-начало пакета, 0110-продолжение пакета, 0011-конец пакета). В память пишется до 512 ИГ т.е. 2к 16-разрядных слов. Память (ОЗУ), которой управляет ЗУ имеет объем 32к 16-разрядных слов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Основой ЗУ служит микросхема </w:t>
      </w:r>
      <w:r>
        <w:rPr>
          <w:sz w:val="28"/>
          <w:szCs w:val="28"/>
          <w:lang w:val="en-US"/>
        </w:rPr>
        <w:t>DD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US</w:t>
      </w:r>
      <w:r>
        <w:rPr>
          <w:sz w:val="28"/>
          <w:szCs w:val="28"/>
        </w:rPr>
        <w:t xml:space="preserve"> 65153), реализующая протокол обмена по коду Манчестер 2 (ГОСТ 26765.52-87).</w:t>
      </w:r>
      <w:r>
        <w:br w:type="page"/>
      </w:r>
    </w:p>
    <w:p>
      <w:pPr>
        <w:pStyle w:val="Heading1"/>
        <w:jc w:val="center"/>
        <w:rPr/>
      </w:pPr>
      <w:r>
        <w:rPr>
          <w:lang w:val="en-US"/>
        </w:rPr>
        <w:t xml:space="preserve">1. </w:t>
      </w:r>
      <w:r>
        <w:rPr/>
        <w:t>Техническо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структивные треб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У должно быть выполнено на ПЛИС фирмы </w:t>
      </w:r>
      <w:r>
        <w:rPr>
          <w:sz w:val="28"/>
          <w:szCs w:val="28"/>
          <w:lang w:val="en-US"/>
        </w:rPr>
        <w:t>ALTE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PF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50. ОЗУ и ОУ имеют общую шину ввода-вывода информации. УУ расположено в той же ПЛИС и также имеет доступ к шине ввода-вывод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требования.</w:t>
      </w:r>
    </w:p>
    <w:p>
      <w:pPr>
        <w:pStyle w:val="2"/>
        <w:ind w:hanging="0"/>
        <w:rPr/>
      </w:pPr>
      <w:r>
        <w:rPr>
          <w:sz w:val="28"/>
          <w:szCs w:val="28"/>
          <w:u w:val="single"/>
        </w:rPr>
        <w:t>ЗУ должна:</w:t>
      </w:r>
    </w:p>
    <w:p>
      <w:pPr>
        <w:pStyle w:val="2"/>
        <w:ind w:hanging="0"/>
        <w:rPr/>
      </w:pPr>
      <w:r>
        <w:rPr>
          <w:sz w:val="28"/>
          <w:szCs w:val="28"/>
        </w:rPr>
        <w:t>- определять наличие ИС на выходе ОУ (ОУ может принимать информацию, не принадлежащую к ИС);</w:t>
      </w:r>
    </w:p>
    <w:p>
      <w:pPr>
        <w:pStyle w:val="Normal"/>
        <w:jc w:val="both"/>
        <w:rPr/>
      </w:pPr>
      <w:r>
        <w:rPr>
          <w:sz w:val="28"/>
          <w:szCs w:val="28"/>
        </w:rPr>
        <w:t>- принимать информацию от ОУ и записывать ее в ОЗУ при максимально возможной скорости поступления информации с учетом необходимости предоставления шины ввода-вывода ОУ (ОЗУ) другим устройствам запрограммированным в ПЛИС;</w:t>
      </w:r>
    </w:p>
    <w:p>
      <w:pPr>
        <w:pStyle w:val="Normal"/>
        <w:jc w:val="both"/>
        <w:rPr/>
      </w:pPr>
      <w:r>
        <w:rPr>
          <w:sz w:val="28"/>
          <w:szCs w:val="28"/>
        </w:rPr>
        <w:t>- запоминать адреса начала ИС для двух адресов ИГ во внутренней памяти ПЛИС;</w:t>
      </w:r>
    </w:p>
    <w:p>
      <w:pPr>
        <w:pStyle w:val="Normal"/>
        <w:jc w:val="both"/>
        <w:rPr/>
      </w:pPr>
      <w:r>
        <w:rPr>
          <w:sz w:val="28"/>
          <w:szCs w:val="28"/>
        </w:rPr>
        <w:t>- работать с ОЗУ как с 4-мя независимыми банками объемом 4к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вление работой 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требованию УУ ЗУ должно предоставлять очередной адрес начала ИС для указанного адреса ИГ и банка О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2. Описание микросхемы </w:t>
      </w:r>
      <w:r>
        <w:rPr>
          <w:sz w:val="28"/>
          <w:szCs w:val="28"/>
          <w:lang w:val="en-US"/>
        </w:rPr>
        <w:t>DDC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терфейс </w:t>
      </w:r>
      <w:r>
        <w:rPr>
          <w:sz w:val="28"/>
          <w:szCs w:val="28"/>
          <w:lang w:val="en-US"/>
        </w:rPr>
        <w:t>BUS</w:t>
      </w:r>
      <w:r>
        <w:rPr>
          <w:sz w:val="28"/>
          <w:szCs w:val="28"/>
        </w:rPr>
        <w:t xml:space="preserve">-65153 представляет законченное ОУ, соответствующее стандарту </w:t>
      </w:r>
      <w:r>
        <w:rPr>
          <w:sz w:val="28"/>
          <w:szCs w:val="28"/>
          <w:lang w:val="en-US"/>
        </w:rPr>
        <w:t>MI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D</w:t>
      </w:r>
      <w:r>
        <w:rPr>
          <w:sz w:val="28"/>
          <w:szCs w:val="28"/>
        </w:rPr>
        <w:t xml:space="preserve">-1553. ОУ содержит в гибридной микросхеме сдвоенный приемо-передатчик, работающий с трапецивидным сигналом, кодер/декодер сигнала "Манчестер 2" и логику протокола ОУ, соответствующего стандарту </w:t>
      </w:r>
      <w:r>
        <w:rPr>
          <w:sz w:val="28"/>
          <w:szCs w:val="28"/>
          <w:lang w:val="en-US"/>
        </w:rPr>
        <w:t>MI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D</w:t>
      </w:r>
      <w:r>
        <w:rPr>
          <w:sz w:val="28"/>
          <w:szCs w:val="28"/>
        </w:rPr>
        <w:t>-155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Интерфейс содержит также встроенную систему контроля и интерфейс сопряжения с подсистемами по параллельному коду. Интерфейс с подсистемами включает 14-битную адресную шину и шину данных, которая может быть сконфигурирована для передачи в режиме прямого доступа к памяти по 8 или по 16 би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ходной узел приемо-передатчика выполнен на основе твердотельной технологии с использованием маломощных биполярных аналоговых схем и на основе гибридной толстопленочной технологиию. Приемо-передатчик требует для питания только два напряжения +5 В и - 15 В (напряжение +15 В не требуется) и включает в себя преобразователи напряжения источника питания. Преобразователи напряжения обеспечивают прекрасные характеристики при работе на длинные кабели и в условиях большой нагрузки со стороны шины. Кроме того, твердотельные приемо-передатчики обеспечивают минимальный уровень напряжения в 20 В (пик-ту-пик) на шлейфе подключаемого трансформатора, что дает возможность использовать интерфейс для работы в соответствии со стандартом </w:t>
      </w:r>
      <w:r>
        <w:rPr>
          <w:sz w:val="28"/>
          <w:szCs w:val="28"/>
          <w:lang w:val="en-US"/>
        </w:rPr>
        <w:t>MI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D</w:t>
      </w:r>
      <w:r>
        <w:rPr>
          <w:sz w:val="28"/>
          <w:szCs w:val="28"/>
        </w:rPr>
        <w:t xml:space="preserve">-1760. Приемные узлы интерфейса полностью совместимы с требованиями стандарта </w:t>
      </w:r>
      <w:r>
        <w:rPr>
          <w:sz w:val="28"/>
          <w:szCs w:val="28"/>
          <w:lang w:val="en-US"/>
        </w:rPr>
        <w:t>MI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D</w:t>
      </w:r>
      <w:r>
        <w:rPr>
          <w:sz w:val="28"/>
          <w:szCs w:val="28"/>
        </w:rPr>
        <w:t>-155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части защиты от бросков входного напряжения, величины порогов и частоты появления ошибок в разряд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нтерфейс реализует все форматы сообщений в соответствии со стандартом </w:t>
      </w:r>
      <w:r>
        <w:rPr>
          <w:sz w:val="28"/>
          <w:szCs w:val="28"/>
          <w:lang w:val="en-US"/>
        </w:rPr>
        <w:t>MI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D</w:t>
      </w:r>
      <w:r>
        <w:rPr>
          <w:sz w:val="28"/>
          <w:szCs w:val="28"/>
        </w:rPr>
        <w:t>-1553, включая все 13 кодов команд с двойным резервированием в соответствии с 1553В. Любое подмножество из возможных команд стандарта 1553 (пересылка (</w:t>
      </w:r>
      <w:r>
        <w:rPr>
          <w:sz w:val="28"/>
          <w:szCs w:val="28"/>
          <w:lang w:val="en-US"/>
        </w:rPr>
        <w:t>broacast</w:t>
      </w:r>
      <w:r>
        <w:rPr>
          <w:sz w:val="28"/>
          <w:szCs w:val="28"/>
        </w:rPr>
        <w:t xml:space="preserve">), бит передачи/приема (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), подадрес, подсчет слов/код команд) можно запретить с помощью внешнего устройства типа ПЗУ, программируемой логики или ОЗУ. Каждое принимаемое сообщение проходит в расширенном объеме проверку на достоверность. Каждое принимаемое сообщение проверяется на правильность типа синхронизации и синхронности кодирования, кода "Манчестер 2", четности, и количества бит. Каждое сообщение проверяется на правильность командного слова и правильное количество принятых слов. Если интерфес является принимающим ОУ в системе передачи от ОУ к ОУ, то он проверяет, чтобы бит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ередаваемого командного слова содержал "1" и чтобы ответы от ОУ передавались своевременно и содержали правильный адрес в его слове состояния (ответном слов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терфейс может работать при входной тактовой частоте 12 или 16 МГц. В режиме 12 МГц декодер может воспринимать приходящие данные по фронту и по спаду тактирующих импульсов. В результате это обеспечивает работу декодера с частотой 24 МГц. Преимущество более высокой скорости работы состоит в расширении допуска на разброс пересечения сигналами нулевого уровня и в уменьшении интенсивности появления ошибок в разряд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нтерфейс содержит адресный вход ОУ, выполненный аппаратными средствами. Адресный вход состоит из пяти шин, входа проверки четности и выхода ошибки четности адресов. Адрес ОУ можно также защелкивать внутренним способом посредством подачи на вход адресной защелки сигнала </w:t>
      </w:r>
      <w:r>
        <w:rPr>
          <w:sz w:val="28"/>
          <w:szCs w:val="28"/>
          <w:lang w:val="en-US"/>
        </w:rPr>
        <w:t>R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D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AT</w:t>
      </w:r>
      <w:r>
        <w:rPr>
          <w:sz w:val="28"/>
          <w:szCs w:val="28"/>
        </w:rPr>
        <w:t xml:space="preserve">. Интерфейс поддерживает режим запрета команд. Команды можно запрещать установкой на входе </w:t>
      </w:r>
      <w:r>
        <w:rPr>
          <w:sz w:val="28"/>
          <w:szCs w:val="28"/>
          <w:lang w:val="en-US"/>
        </w:rPr>
        <w:t>ILLCMD</w:t>
      </w:r>
      <w:r>
        <w:rPr>
          <w:sz w:val="28"/>
          <w:szCs w:val="28"/>
        </w:rPr>
        <w:t xml:space="preserve"> низкого потенциала приблизительно через 5 мс после пересечения битом четности принятого командного слова нулевого уровня. Запрет командных слов может быть функцией сигналов: пересылка, би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подадрес, счет слов и/или код коман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утренний регистр, содержащий слово встроенной системы контроля (ВСК - слово), обновляется в конце каждого сообщения. Содержимое регистра передается в ответ на команду "Передать слово ВСК". Интерфейс содержит ряд выходных сигналов, выдаваемых в режиме реального времени. Эти сигналы обеспечивают индикацию начала сообщения, прохождения сообщения, достоверности принимаемого сообщения, ошибок в сообщении, нарушений во взаимодействии (</w:t>
      </w:r>
      <w:r>
        <w:rPr>
          <w:sz w:val="28"/>
          <w:szCs w:val="28"/>
          <w:lang w:val="en-US"/>
        </w:rPr>
        <w:t>handshake</w:t>
      </w:r>
      <w:r>
        <w:rPr>
          <w:sz w:val="28"/>
          <w:szCs w:val="28"/>
        </w:rPr>
        <w:t xml:space="preserve"> ), отказов в контуре тестирования или приостановки передач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нтерфейс имеет 8/16 - битную шину данных с тремя устойчивыми состояниями и шину адрес/управление, которые могут быть запрограммированы для работы в режиме с двумя или с тремя устойчивыми состояниями. Режим работы с тремя состояниями позволяет подсоединять интерфейс непосредственно к  шинам данных, адресов и управления главного процессора в режиме прямого доступа к памяти. Интерфейс включает стандартные сигналы взаимодействия ( </w:t>
      </w:r>
      <w:r>
        <w:rPr>
          <w:sz w:val="28"/>
          <w:szCs w:val="28"/>
          <w:lang w:val="en-US"/>
        </w:rPr>
        <w:t>handshake</w:t>
      </w:r>
      <w:r>
        <w:rPr>
          <w:sz w:val="28"/>
          <w:szCs w:val="28"/>
        </w:rPr>
        <w:t xml:space="preserve"> ) при прямом доступе к памяти ( "запрос", "предоставление шины", "подтверждение приема" ), а также выходы управления передачей (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RT</w:t>
      </w:r>
      <w:r>
        <w:rPr>
          <w:sz w:val="28"/>
          <w:szCs w:val="28"/>
        </w:rPr>
        <w:t xml:space="preserve"> ). Интерфейс прямого доступа к памяти может работать как в 16-битном, так и в 8-битном режимах, поддерживая передачу как слов, так и бай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жим прямого доступа к памяти позволяет непосредственно подсоединять интерфейс к простым системам, не имеющим микропроцессоров. Это обеспечивает низкую стоимость аппаратуры при работе в стандарте 1553 с такими устройствами, как АЦП, ЦАП, замыкающие ключи и исполнительные механизм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терфейс может быть использован также для сопряжения с совместно используемым ОЗУ (которое работает и с другими абонентами ). С помощью буферов с тремя устойчивыми состояниями и очень небольшого количества логики "обвязки" интерфейс будет запоминать командные слова и осуществлять доступ в выделенной зоне общего ОЗУ к разрядам Пересылка/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 xml:space="preserve">/Подадрес/Код режима, соответствующим каждому командному сло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Heading1"/>
        <w:jc w:val="center"/>
        <w:rPr/>
      </w:pPr>
      <w:r>
        <w:rPr/>
        <w:t>3. Реализация поставленной задач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процессе работы было принято решение использовать как внешнюю, так и внутреннюю память. В качестве внешней была выбрана статическая память фирмы </w:t>
      </w:r>
      <w:r>
        <w:rPr>
          <w:sz w:val="28"/>
          <w:szCs w:val="28"/>
          <w:lang w:val="en-US"/>
        </w:rPr>
        <w:t>Allia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miconductor</w:t>
      </w:r>
      <w:r>
        <w:rPr>
          <w:sz w:val="28"/>
          <w:szCs w:val="28"/>
        </w:rPr>
        <w:t>, рассчитанная на питание 3,3 В и объем 32000 слов по 8 бит. В качестве внутренней, берется блочная память, расположенная на кристалле ПЛИС и объем которой можно увеличивать за счет ресурсов кристалла ПЛИС. Так же в проекте используются стандартные элементы серии 1554 (два регистра и один сдвоенный декодер). Данные элементы дублируются в ПЛИ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ная схема ЗУ представлена на рис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36030" cy="668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668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.</w:t>
      </w:r>
    </w:p>
    <w:p>
      <w:pPr>
        <w:pStyle w:val="Heading2"/>
        <w:jc w:val="center"/>
        <w:rPr/>
      </w:pPr>
      <w:r>
        <w:rPr/>
        <w:t>3.1. Пояснение к структурной сх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ными управляющими сигналами на схеме рис.1 являются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. Сигналы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предназначены для управления декодерам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7 и 4, которые, в свою очередь управляют регистрам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5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6 и 3, а так же подают управляющие сигналы на входы памя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4. На регистр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5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6 подается поочередно 8-ми битовая последовательность, сигнал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8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2 подобраны таким образом, что первая половина адреса появляется на регистр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5, потом вторая 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6, а затем суммарная 15-ти битовая последовательность подается на входы памя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4. У блок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4 одинаковые адреса и в каждый из них пишется по половине интерфейсного сообщения (ИС). Бло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5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6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7 находятся на плате и не принадлежат ПЛИСу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локи 1-2-3-4 находятся внутри ПЛИС. Память (1 и 2) в отличие от внешней памя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 не двунаправленная (</w:t>
      </w:r>
      <w:r>
        <w:rPr>
          <w:sz w:val="28"/>
          <w:szCs w:val="28"/>
          <w:lang w:val="en-US"/>
        </w:rPr>
        <w:t>BIDIR</w:t>
      </w:r>
      <w:r>
        <w:rPr>
          <w:sz w:val="28"/>
          <w:szCs w:val="28"/>
        </w:rPr>
        <w:t xml:space="preserve">), а стандартного типа (1 вход-1 выход). Память внутри ПЛИСа предназначена для записи адресов, по которым пишутся ИС в бло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4. Запись адресов происходит по признаку: 1-е СД содержит адрес ИГ 110111111 или 11100111 и если есть разрешение на запись </w:t>
      </w:r>
      <w:r>
        <w:rPr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=1 (На рис.1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[],</w:t>
      </w:r>
      <w:r>
        <w:rPr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)). Адрес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[0..3] подаются извне схемой управления, которая в контекст данной работы не вошла. Для чтения используются сигналы с выхода декодера (4 блок в ПЛИСе на рис.1), полученные данные с выхода памяти подаются на внешние выводы ПЛИС (</w:t>
      </w:r>
      <w:r>
        <w:rPr>
          <w:sz w:val="28"/>
          <w:szCs w:val="28"/>
          <w:lang w:val="en-US"/>
        </w:rPr>
        <w:t>OUTDATA</w:t>
      </w:r>
      <w:r>
        <w:rPr>
          <w:sz w:val="28"/>
          <w:szCs w:val="28"/>
        </w:rPr>
        <w:t>[0..14]), а оттуда на разъем п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схема </w:t>
      </w:r>
      <w:r>
        <w:rPr>
          <w:sz w:val="28"/>
          <w:szCs w:val="28"/>
          <w:lang w:val="en-US"/>
        </w:rPr>
        <w:t>DDC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US</w:t>
      </w:r>
      <w:r>
        <w:rPr>
          <w:sz w:val="28"/>
          <w:szCs w:val="28"/>
        </w:rPr>
        <w:t xml:space="preserve">651 на рис.1) осуществляет контроль по четности, а также проверяет признак передачи командного слова, начала или конца передачи. В случае если по каким-либо причинам возникла ошибка на шине </w:t>
      </w:r>
      <w:r>
        <w:rPr>
          <w:sz w:val="28"/>
          <w:szCs w:val="28"/>
          <w:lang w:val="en-US"/>
        </w:rPr>
        <w:t>WSK</w:t>
      </w:r>
      <w:r>
        <w:rPr>
          <w:sz w:val="28"/>
          <w:szCs w:val="28"/>
        </w:rPr>
        <w:t xml:space="preserve">[] микросхемы </w:t>
      </w:r>
      <w:r>
        <w:rPr>
          <w:sz w:val="28"/>
          <w:szCs w:val="28"/>
          <w:lang w:val="en-US"/>
        </w:rPr>
        <w:t>DDC</w:t>
      </w:r>
      <w:r>
        <w:rPr>
          <w:sz w:val="28"/>
          <w:szCs w:val="28"/>
        </w:rPr>
        <w:t xml:space="preserve"> появляется признак ошибки и передача приостанавли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о МКО передается командное слово, то на выходе </w:t>
      </w:r>
      <w:r>
        <w:rPr>
          <w:sz w:val="28"/>
          <w:szCs w:val="28"/>
          <w:lang w:val="en-US"/>
        </w:rPr>
        <w:t>COMMD</w:t>
      </w:r>
      <w:r>
        <w:rPr>
          <w:sz w:val="28"/>
          <w:szCs w:val="28"/>
        </w:rPr>
        <w:t xml:space="preserve"> микросхемы </w:t>
      </w:r>
      <w:r>
        <w:rPr>
          <w:sz w:val="28"/>
          <w:szCs w:val="28"/>
          <w:lang w:val="en-US"/>
        </w:rPr>
        <w:t>DDC</w:t>
      </w:r>
      <w:r>
        <w:rPr>
          <w:sz w:val="28"/>
          <w:szCs w:val="28"/>
        </w:rPr>
        <w:t xml:space="preserve"> появляется высокий уровень, порядковый номер передаваемого ИС снимается с шины </w:t>
      </w:r>
      <w:r>
        <w:rPr>
          <w:sz w:val="28"/>
          <w:szCs w:val="28"/>
          <w:lang w:val="en-US"/>
        </w:rPr>
        <w:t>COUNT</w:t>
      </w:r>
      <w:r>
        <w:rPr>
          <w:sz w:val="28"/>
          <w:szCs w:val="28"/>
        </w:rPr>
        <w:t>[5..0], данные факты используются при генерации признака записи в память (</w:t>
      </w:r>
      <w:r>
        <w:rPr>
          <w:sz w:val="28"/>
          <w:szCs w:val="28"/>
          <w:lang w:val="en-US"/>
        </w:rPr>
        <w:t>W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MM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UNT</w:t>
      </w:r>
      <w:r>
        <w:rPr>
          <w:sz w:val="28"/>
          <w:szCs w:val="28"/>
        </w:rPr>
        <w:t>[5..0]) на рис.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 представляют собой комбинационные схемы и создаются автоматически при размещении программных модулей в ПЛИСе. Логические функции для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 тождественны выражениям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.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  <w:t>[1]  WE=wr&amp;(D0)&amp;D1&amp;(!D2)&amp;D3&amp;D4&amp;D5&amp;D6&amp;D7&amp;D12&amp;D13&amp;(!D14)&amp;(!D15);</w:t>
      </w:r>
    </w:p>
    <w:p>
      <w:pPr>
        <w:pStyle w:val="Normal"/>
        <w:rPr/>
      </w:pPr>
      <w:r>
        <w:rPr>
          <w:sz w:val="28"/>
          <w:szCs w:val="28"/>
          <w:lang w:val="en-US"/>
        </w:rPr>
        <w:t>[2] WR=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(!commd)&amp;((counts1)&amp;(!counts2)&amp;(!counts3)&amp;(!counts4)&amp;(!counts5));</w:t>
      </w:r>
      <w:r>
        <w:br w:type="page"/>
      </w:r>
    </w:p>
    <w:p>
      <w:pPr>
        <w:pStyle w:val="Heading2"/>
        <w:jc w:val="center"/>
        <w:rPr/>
      </w:pPr>
      <w:r>
        <w:rPr/>
        <w:t>3.2. Временные диа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еменные диаграммы для схемы с рис.1 представлены на рис.2. Временные задержки на диаграмме зависят как от типа кристалла ПЛИС, так и от длинны линий, в которых они просчитываются. Входные управляющие сигналы можно задавать как вручную, так и с помощью векторных файлов. Надежность работы кристалла ПЛИС максимальна, если максимальная задержка меньше половины периода сигналов, тактирующих ПЛИ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моделирования ПЛИС соответствуют результатам работы конечного устрой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4:56:00Z</dcterms:created>
  <dc:creator>alex</dc:creator>
  <dc:description/>
  <dc:language>en-US</dc:language>
  <cp:lastModifiedBy>alex</cp:lastModifiedBy>
  <dcterms:modified xsi:type="dcterms:W3CDTF">2003-12-28T13:49:00Z</dcterms:modified>
  <cp:revision>81</cp:revision>
  <dc:subject/>
  <dc:title>МЭИ (ТУ)</dc:title>
</cp:coreProperties>
</file>