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Основны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ебования к оформлению дипломной записки и графического материал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ипломная записка должна иметь следующую структуру: титульный лист; задание на ДП; аннотация; содержание; введение; не менее пяти глав (разделов); заключение; использованная литература; приложение (может и не быть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Аннотация </w:t>
      </w:r>
      <w:r>
        <w:rPr>
          <w:sz w:val="28"/>
        </w:rPr>
        <w:t>объемом до 0,5 стр. включает в себя библиографическое описание работы ( название, Ф.И.О. автора, количество страниц, иллюстраций, таблиц, приложений)</w:t>
      </w:r>
      <w:r>
        <w:rPr>
          <w:i/>
          <w:sz w:val="28"/>
        </w:rPr>
        <w:t xml:space="preserve"> </w:t>
      </w:r>
      <w:r>
        <w:rPr>
          <w:sz w:val="28"/>
        </w:rPr>
        <w:t>и краткую информацию о ее содержани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Введение </w:t>
      </w:r>
      <w:r>
        <w:rPr>
          <w:sz w:val="28"/>
        </w:rPr>
        <w:t>должно отражать современное состояние и актуальность темы ДП, сформулирована постановка задач решаемых в ДП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ые главы:</w:t>
      </w:r>
      <w:r>
        <w:rPr>
          <w:sz w:val="28"/>
        </w:rPr>
        <w:t xml:space="preserve"> 1-ая – дается анализ научно-технической литературы по вопросам, решаемым в ДП, определяется, « что и почему » не устраивает целям и задачам ДП и обосновывается необходимость нового подхода к решению поставленных задач; 2-ая – анализируется конкретный объект ДП, разрабатываются схемы, модели, находятся математические выражения и т.д.; 3-ья – методы решения, алгоритмы, разрабатываемое программное обеспечение и т.д.; 4-ая – результаты экспериментов, анализ расчетов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ая глава заканчивается выводами, где кратко излагаются результаты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аключение</w:t>
      </w:r>
      <w:r>
        <w:rPr>
          <w:sz w:val="28"/>
        </w:rPr>
        <w:t xml:space="preserve"> содержит главные результаты ДП, достигнутый на настоящее время уровень решения проблемы, необходимость дальнейшего проведения исследовани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Использованная литература </w:t>
      </w:r>
      <w:r>
        <w:rPr>
          <w:sz w:val="28"/>
        </w:rPr>
        <w:t>включает литературные источники, которые использовались автором ДП в процессе работы, с указанием библиографических данных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Приложение</w:t>
      </w:r>
      <w:r>
        <w:rPr>
          <w:sz w:val="28"/>
        </w:rPr>
        <w:t xml:space="preserve"> (по необходимости) содержит таблицы, схемы, распечатки программ и т.д.</w:t>
      </w:r>
      <w:r>
        <w:rPr>
          <w:i/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Дипломная записка печатается на принтере ЭВМ в формате А4 шрифт 14 «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» через 1,5 интервала с полями: верхние, нижние, левые – 2.5см; правые – 1см. Абзацный отступ – 1 см. Текст печатается строчными буквами; названия глав, «введение» и «заключение» - прописными. В тексте должна быть соблюдена соподчиненность глав, разделов и подразделов (например, 2.3.1. – означает 2-ая глава, 3-ий раздел, 1-ый подраздел). Каждая глава должна начинаться с новой страницы. Страницы нумеруются от титульного листа и до последнего, но номера начинают проставляться с «содержания». Ориентировочный объем в среднем 80 стр. (без приложений). У рисунков и таблиц должна быть или сквозная нумерация или соподчиненность главам (например, рис.2.4. – рисунок относится ко 2-ой главе  и он является 4-ым по счету в этой главе). Каждый рисунок и таблица должны содержать назв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ческий материал выполняется на листах формата А1 в количестве не менее 6 листов, причем на 1-ом листе указывается тема ДП, задание на ДП и исходные данные к нему. На всех листах должна быть обозначены поля в виде рамки: правые-2см; левые, верхние и нижние – 1см. Не менее 3-х плакатов должны содержать в нижнем левом уголке – штамп. Выполняются плакаты тушью, фломастером, карандашом или с помощью ЭВМ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12:00Z</dcterms:created>
  <dc:creator>Беседин  Валерий  Михайлович</dc:creator>
  <dc:description/>
  <dc:language>en-US</dc:language>
  <cp:lastModifiedBy>Александр</cp:lastModifiedBy>
  <dcterms:modified xsi:type="dcterms:W3CDTF">2004-11-08T09:56:00Z</dcterms:modified>
  <cp:revision>3</cp:revision>
  <dc:subject/>
  <dc:title>Основ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4501467</vt:r8>
  </property>
  <property fmtid="{D5CDD505-2E9C-101B-9397-08002B2CF9AE}" pid="3" name="_AuthorEmail">
    <vt:lpwstr>natulyapost@nm.ru</vt:lpwstr>
  </property>
  <property fmtid="{D5CDD505-2E9C-101B-9397-08002B2CF9AE}" pid="4" name="_AuthorEmailDisplayName">
    <vt:lpwstr>Natulya</vt:lpwstr>
  </property>
  <property fmtid="{D5CDD505-2E9C-101B-9397-08002B2CF9AE}" pid="5" name="_EmailSubject">
    <vt:lpwstr>ДИПЛОМ</vt:lpwstr>
  </property>
  <property fmtid="{D5CDD505-2E9C-101B-9397-08002B2CF9AE}" pid="6" name="_ReviewingToolsShownOnce">
    <vt:lpwstr/>
  </property>
</Properties>
</file>